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1414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у вези 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глављем VII Одлуке о отпису дуга и конверзији потраживања града Крагујевца у трајни улог града Крагујевца у основни капитал Застава оружја АД Крагујевац (''Службени лист града Крагујевца'', број 33/22) на седници одржаној дана </w:t>
      </w:r>
      <w:r>
        <w:rPr>
          <w:rFonts w:cs="Arial" w:ascii="Arial" w:hAnsi="Arial"/>
          <w:sz w:val="22"/>
          <w:szCs w:val="22"/>
        </w:rPr>
        <w:t xml:space="preserve">25.новемб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45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4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говора о конверзији потраживањ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главног дуга града Крагујевца у улог града Крагујевца у основни капитал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Застава оружја АД Крагујевац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конверзији потраживања главног дуга града Крагујевца у улог града Крагујевца у основни капитал Застава оружја АД Крагујевац, </w:t>
      </w:r>
      <w:r>
        <w:rPr>
          <w:rFonts w:cs="Arial" w:ascii="Arial" w:hAnsi="Arial"/>
          <w:sz w:val="22"/>
          <w:szCs w:val="22"/>
          <w:lang w:val="sr-RS"/>
        </w:rPr>
        <w:t>између Града Крагујевца и Застава оружје АД Крагујевац.</w:t>
      </w:r>
    </w:p>
    <w:p>
      <w:pPr>
        <w:pStyle w:val="Normal"/>
        <w:ind w:firstLine="45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>о конверзији потраживања главног дуга града Крагујевца у улог града Крагујевца у основни капитал Застава оружја АД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- закључи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оначелник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Уговора о конверзији потраживања главног дуга града Крагујевца у улог града Крагујевца у основни капитал Застава оружја АД Крагујевац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 - 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Скупштина града Крагујевца је на седници одржаној 4.новембра донела  Одлуку о отпису дуга и конверзији потраживања града Крагујевца у трајни улог града Крагујевца у основни капитал Застава оружје АД Крагујевац (''Службени лист града Крагујевца'', број 33/22) у којој је поглављем </w:t>
      </w:r>
      <w:r>
        <w:rPr>
          <w:rFonts w:cs="Arial" w:ascii="Arial" w:hAnsi="Arial"/>
          <w:sz w:val="22"/>
          <w:szCs w:val="22"/>
        </w:rPr>
        <w:t xml:space="preserve">VII </w:t>
      </w:r>
      <w:r>
        <w:rPr>
          <w:rFonts w:cs="Arial" w:ascii="Arial" w:hAnsi="Arial"/>
          <w:sz w:val="22"/>
          <w:szCs w:val="22"/>
          <w:lang w:val="sr-RS"/>
        </w:rPr>
        <w:t>дефинисано да ће Градоначелник града Крагујевца у име и за рачун града закључити уговор о конверзији и отпису потраживања са Заставом оружје АД Крагујевац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</w:t>
      </w:r>
      <w:r>
        <w:rPr>
          <w:rFonts w:cs="Arial" w:ascii="Arial" w:hAnsi="Arial"/>
          <w:sz w:val="22"/>
          <w:szCs w:val="22"/>
          <w:lang w:val="sr-CS"/>
        </w:rPr>
        <w:t xml:space="preserve"> о конверзији потраживања главног дуга града Крагујевца у улог града Крагујевца у основни капитал Застава оружја АД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549/22 од 21.новембра 2022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им је сагласано са формалном природом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>о  конверзији потраживања главног дуга града Крагујевца у улог града Крагујевца у основни капитал Заставе оружје АД Крагујевац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</w:t>
      </w:r>
      <w:r>
        <w:rPr>
          <w:rFonts w:cs="Arial" w:ascii="Arial" w:hAnsi="Arial"/>
          <w:sz w:val="22"/>
          <w:szCs w:val="22"/>
          <w:lang w:val="sr-CS"/>
        </w:rPr>
        <w:t xml:space="preserve">о конверзији потраживања главног дуга града Крагујевца у улог града Крагујевца у основни капитал Заставе оружје АД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име града Крагујевца закључити Градоначелник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ејан Ружић_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 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Члан Градског већа за привреду, 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Радомир Ерић_______________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05:00Z</dcterms:created>
  <dc:creator>PC1</dc:creator>
  <dc:description/>
  <cp:keywords/>
  <dc:language>en-US</dc:language>
  <cp:lastModifiedBy>Slavica Neskovic</cp:lastModifiedBy>
  <cp:lastPrinted>2022-11-28T08:07:00Z</cp:lastPrinted>
  <dcterms:modified xsi:type="dcterms:W3CDTF">2022-11-28T07:07:00Z</dcterms:modified>
  <cp:revision>51</cp:revision>
  <dc:subject/>
  <dc:title>ГРАД КРАГУЈЕВАЦ</dc:title>
</cp:coreProperties>
</file>